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0/2021 - 3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…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   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………………….., 115/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374….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38147………………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tonio.allegretti@gmail.com</w:t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ISOCCUPAT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shd w:fill="FABF8F" w:val="clear"/>
                <w:lang w:eastAsia="en-US"/>
              </w:rPr>
              <w:t xml:space="preserve">Quinto anno </w:t>
            </w: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759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26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  <w:lang w:eastAsia="en-US"/>
              </w:rPr>
              <w:footnoteReference w:customMarkFollows="1" w:id="3"/>
              <w:t>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br w:type="page"/>
      </w: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26/759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a titolo esemplificati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5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16:00Z</dcterms:modified>
  <cp:revision>5</cp:revision>
  <dc:subject/>
  <dc:title>Ministero dell’Istruzione, dell’Università e della Ricerca</dc:title>
</cp:coreProperties>
</file>